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  <w:t>INDICE DE LA MEMORIA</w:t>
      </w:r>
    </w:p>
    <w:p>
      <w:pPr>
        <w:pStyle w:val="Normal"/>
        <w:ind w:left="-855" w:hanging="0"/>
        <w:rPr/>
      </w:pPr>
      <w:r>
        <w:rPr/>
      </w:r>
    </w:p>
    <w:tbl>
      <w:tblPr>
        <w:tblW w:w="7544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928"/>
        <w:gridCol w:w="84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CEDENTES Y DATOS GENERAL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CIÓN, FINALIDAD DEL TRABAJO Y US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S DE LA FINCA Y ENTORNO FÍSI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NECESIDADES Y SUPERFICIES ÚTIL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CONSTRUCTI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CIÓN ADOPTADA. MEMORIA DESCRIPTI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OS BÁSIC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OS URBANÍSTICOS EXISTENT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DEL CUMPLIMIENTO DEL CTE Y OTRAS NORMATIVAS ESPECÍFIC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JUSTIFICATIVA DE CUMPLIMIENTO DEL DB-SI (SEGURIDAD DE INCENDI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LIMIENTO DEL CTE. EXIGENCIA BÁSICA HE 1</w:t>
            </w:r>
          </w:p>
          <w:p>
            <w:pPr>
              <w:pStyle w:val="Normal"/>
              <w:rPr/>
            </w:pPr>
            <w:r>
              <w:rPr/>
              <w:t>LIMITACIÓN DE DEMANDA ENERGÉTI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JUSTIFICATIVA DE CUMPLIMIENTO DEL DB SU (SEGURIDAD DE UTILIZ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CIÓN DEL DB-SE (SEGURIDAD ESTRUCTURA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JUSTIFICATIVA DE CUMPLIMIENTO DEL DB HS (SALUBRIDAD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JUSTIFICATIVA DEL DB H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A JUSTIFICATIVA DEL CUMPLIMIENTO DE LA NBE-CA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CIÓN DEL CUMPLIMIENTO DE CALIDAD DE GALI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IÓN DEL RUIDO EN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CONTRLOL DE OB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JUSTIFICATIVA DEL DECRETO DE ACCESIBILIDA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ESTUDIO BÁSICO DE SEGURIDAD Y SALU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PLIEGO GENERAL DE CONDICIONES DE SEGURIDAD Y SALUD EN 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5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PLIEGO DE CONDICIONES DE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NORMATIVA DE OBLIGADO CUMPLIMI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57</w:t>
            </w:r>
          </w:p>
        </w:tc>
      </w:tr>
    </w:tbl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  <w:t>INDICE DE LA MEMORIA</w:t>
      </w:r>
    </w:p>
    <w:p>
      <w:pPr>
        <w:pStyle w:val="Normal"/>
        <w:ind w:left="-855" w:hanging="0"/>
        <w:rPr/>
      </w:pPr>
      <w:r>
        <w:rPr/>
      </w:r>
    </w:p>
    <w:tbl>
      <w:tblPr>
        <w:tblW w:w="7544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928"/>
        <w:gridCol w:w="84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INTRODUC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2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ANTECEDENTES Y DATOS GENERAL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EFINICIÓN, FINALIDAD DEL TRABAJO Y US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OS DE LA FINCA Y ENTORNO FÍSI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PROGRAMA DE NECESIDADES Y SUPERFICIES ÚTIL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CONSTRUCTI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SOLUCIÓN ADOPTADA. MEMORIA DESCRIPTI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EQUISITOS BÁSIC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0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SERVICIOS URBANÍSTICOS EXISTENT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ESUMEN DEL CUMPLIMIENTO DEL CTE Y OTRAS NORMATIVAS ESPECÍFIC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JUSTIFICATIVA DE CUMPLIMIENTO DEL DB-SI (SEGURIDAD DE INCENDI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UMPLIMIENTO DEL CTE. EXIGENCIA BÁSICA HE 1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IMITACIÓN DE DEMANDA ENERGÉTI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JUSTIFICATIVA DE CUMPLIMIENTO DEL DB SU (SEGURIDAD DE UTILIZ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JUSTIFICACIÓN DEL DB-SE (SEGURIDAD ESTRUCTURA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5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JUSTIFICATIVA DE CUMPLIMIENTO DEL DB HS (SALUBRIDAD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7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JUSTIFICATIVA DEL DB H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9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FICHA JUSTIFICATIVA DEL CUMPLIMIENTO DE LA NBE-CA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9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JUSTIFICACIÓN DEL CUMPLIMIENTO DE CALIDAD DE GALICIA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09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EGULACIÓN DEL RUIDO EN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20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PLAN DE CONTRLOL DE OB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EMORIA JUSTIFICATIVA DEL DECRETO DE ACCESIBILIDA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2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BÁSICO DE SEGURIDAD Y SALU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EGO GENERAL DE CONDICIONES DE SEGURIDAD Y SALUD EN 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EGO DE CONDICIONES DE LA EDIFICA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IVA DE OBLIGADO CUMPLIMIEN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</w:tr>
    </w:tbl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  <w:tab/>
        <w:tab/>
        <w:tab/>
        <w:tab/>
        <w:tab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Futura Lt BT"/>
        </w:rPr>
      </w:pPr>
      <w:r>
        <w:rPr>
          <w:rFonts w:eastAsia="Futura Lt BT"/>
        </w:rPr>
        <w:t xml:space="preserve">  </w:t>
      </w:r>
    </w:p>
    <w:p>
      <w:pPr>
        <w:pStyle w:val="Normal"/>
        <w:rPr/>
      </w:pPr>
      <w:r>
        <w:rPr>
          <w:rFonts w:eastAsia="Futura Lt BT"/>
        </w:rPr>
        <w:t xml:space="preserve">           </w:t>
      </w:r>
    </w:p>
    <w:p>
      <w:pPr>
        <w:pStyle w:val="Normal"/>
        <w:rPr>
          <w:rFonts w:eastAsia="Futura Lt BT"/>
          <w:sz w:val="32"/>
          <w:szCs w:val="32"/>
        </w:rPr>
      </w:pPr>
      <w:r>
        <w:rPr>
          <w:rFonts w:eastAsia="Futura Lt BT"/>
          <w:sz w:val="32"/>
          <w:szCs w:val="32"/>
        </w:rPr>
        <w:t xml:space="preserve">   </w:t>
      </w:r>
    </w:p>
    <w:p>
      <w:pPr>
        <w:pStyle w:val="Normal"/>
        <w:rPr>
          <w:sz w:val="52"/>
          <w:szCs w:val="52"/>
        </w:rPr>
      </w:pPr>
      <w:r>
        <w:rPr>
          <w:rFonts w:eastAsia="Futura Lt BT"/>
          <w:sz w:val="52"/>
          <w:szCs w:val="52"/>
        </w:rPr>
        <w:t xml:space="preserve">        </w:t>
      </w:r>
      <w:r>
        <w:rPr>
          <w:sz w:val="52"/>
          <w:szCs w:val="52"/>
        </w:rPr>
        <w:t>M  E  M  O  R  I  A      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/>
        <w:t>PROYECTO BÁSICO Y DE DE EJECUCIÓ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NIDADE MIXTA DE INVESTIGACIÓN SOBRE A APLICACIÓN DA MADEI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mpus de A Zapateira </w:t>
        <w:tab/>
        <w:tab/>
        <w:tab/>
        <w:tab/>
        <w:tab/>
        <w:tab/>
        <w:t>feb 2009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PROMOTOR: UNIVERSIDADE DA CORUÑ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QUITECTO: JORGE SALGADO CORTIZAS</w:t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right="-383" w:hanging="0"/>
        <w:rPr>
          <w:sz w:val="36"/>
          <w:szCs w:val="36"/>
        </w:rPr>
      </w:pPr>
      <w:r>
        <w:rPr/>
        <w:tab/>
        <w:tab/>
        <w:t xml:space="preserve">  </w:t>
        <w:tab/>
        <w:tab/>
        <w:tab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sz w:val="36"/>
          <w:szCs w:val="36"/>
        </w:rPr>
        <w:t>UNITARIOS/ AUXILIARES/ DESCOMPUESTOS</w:t>
      </w:r>
    </w:p>
    <w:p>
      <w:pPr>
        <w:pStyle w:val="Normal"/>
        <w:ind w:left="-399" w:hanging="0"/>
        <w:rPr>
          <w:sz w:val="40"/>
          <w:szCs w:val="40"/>
        </w:rPr>
      </w:pPr>
      <w:r>
        <w:rPr>
          <w:sz w:val="52"/>
          <w:szCs w:val="52"/>
        </w:rPr>
        <w:t xml:space="preserve">MEDICIONES Y PRESUPUESTO        </w:t>
      </w:r>
    </w:p>
    <w:p>
      <w:pPr>
        <w:pStyle w:val="Normal"/>
        <w:ind w:left="-3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99" w:hanging="0"/>
        <w:rPr>
          <w:sz w:val="40"/>
          <w:szCs w:val="40"/>
        </w:rPr>
      </w:pPr>
      <w:r>
        <w:rPr/>
        <w:t>PROYECTO BÁSICO Y DE DE EJECUCIÓN</w:t>
      </w:r>
    </w:p>
    <w:p>
      <w:pPr>
        <w:pStyle w:val="Normal"/>
        <w:ind w:left="-399" w:hanging="0"/>
        <w:rPr/>
      </w:pPr>
      <w:r>
        <w:rPr>
          <w:sz w:val="20"/>
          <w:szCs w:val="20"/>
          <w:u w:val="single"/>
        </w:rPr>
        <w:t>UNIDADE  MIXTA  DE  INVESTIGACIÓN   SOBRE  A  APLICACIÓN  DA  MADEIRA</w:t>
      </w:r>
    </w:p>
    <w:p>
      <w:pPr>
        <w:pStyle w:val="Normal"/>
        <w:ind w:left="-399" w:hanging="0"/>
        <w:rPr/>
      </w:pPr>
      <w:r>
        <w:rPr>
          <w:sz w:val="20"/>
          <w:szCs w:val="20"/>
        </w:rPr>
        <w:t xml:space="preserve">Campus de A Zapateira </w:t>
        <w:tab/>
        <w:tab/>
        <w:tab/>
        <w:tab/>
        <w:tab/>
        <w:tab/>
        <w:t xml:space="preserve"> feb 2009</w:t>
      </w:r>
    </w:p>
    <w:p>
      <w:pPr>
        <w:pStyle w:val="Normal"/>
        <w:ind w:left="-399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99" w:hanging="0"/>
        <w:rPr/>
      </w:pPr>
      <w:r>
        <w:rPr>
          <w:sz w:val="20"/>
          <w:szCs w:val="20"/>
        </w:rPr>
        <w:t>PROMOTOR: UNIVERSIDADE DA CORUÑA</w:t>
      </w:r>
    </w:p>
    <w:p>
      <w:pPr>
        <w:pStyle w:val="Normal"/>
        <w:ind w:left="-399" w:hanging="0"/>
        <w:rPr>
          <w:sz w:val="20"/>
          <w:szCs w:val="20"/>
        </w:rPr>
      </w:pPr>
      <w:r>
        <w:rPr>
          <w:sz w:val="20"/>
          <w:szCs w:val="20"/>
        </w:rPr>
        <w:t>ARQUITECTO: JORGE SALGADO CORTIZAS</w:t>
      </w:r>
    </w:p>
    <w:p>
      <w:pPr>
        <w:pStyle w:val="Normal"/>
        <w:ind w:left="-6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  <w:tab/>
        <w:tab/>
        <w:tab/>
        <w:tab/>
        <w:tab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ind w:left="-8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Futura Lt BT"/>
        </w:rPr>
      </w:pPr>
      <w:r>
        <w:rPr>
          <w:rFonts w:eastAsia="Futura Lt BT"/>
        </w:rPr>
        <w:t xml:space="preserve">  </w:t>
      </w:r>
    </w:p>
    <w:p>
      <w:pPr>
        <w:pStyle w:val="Normal"/>
        <w:rPr>
          <w:rFonts w:eastAsia="Futura Lt BT"/>
        </w:rPr>
      </w:pPr>
      <w:r>
        <w:rPr>
          <w:rFonts w:eastAsia="Futura Lt BT"/>
        </w:rPr>
        <w:t xml:space="preserve">           </w:t>
      </w:r>
    </w:p>
    <w:p>
      <w:pPr>
        <w:pStyle w:val="Normal"/>
        <w:rPr>
          <w:rFonts w:eastAsia="Futura Lt BT"/>
          <w:sz w:val="32"/>
          <w:szCs w:val="32"/>
        </w:rPr>
      </w:pPr>
      <w:r>
        <w:rPr>
          <w:rFonts w:eastAsia="Futura Lt BT"/>
          <w:sz w:val="32"/>
          <w:szCs w:val="32"/>
        </w:rPr>
        <w:t xml:space="preserve">   </w:t>
      </w:r>
    </w:p>
    <w:p>
      <w:pPr>
        <w:pStyle w:val="Normal"/>
        <w:rPr>
          <w:sz w:val="52"/>
          <w:szCs w:val="52"/>
        </w:rPr>
      </w:pPr>
      <w:r>
        <w:rPr>
          <w:rFonts w:eastAsia="Futura Lt BT"/>
          <w:sz w:val="52"/>
          <w:szCs w:val="52"/>
        </w:rPr>
        <w:t xml:space="preserve">        </w:t>
      </w:r>
      <w:r>
        <w:rPr>
          <w:sz w:val="52"/>
          <w:szCs w:val="52"/>
        </w:rPr>
        <w:t>M  E  M  O  R  I  A     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/>
        <w:t>PROYECTO BÁSICO Y DE DE EJECUCIÓ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NIDADE MIXTA DE INVESTIGACIÓN SOBRE A APLICACIÓN DA MADEIRA</w:t>
      </w:r>
    </w:p>
    <w:p>
      <w:pPr>
        <w:pStyle w:val="Normal"/>
        <w:rPr/>
      </w:pPr>
      <w:r>
        <w:rPr>
          <w:sz w:val="20"/>
          <w:szCs w:val="20"/>
        </w:rPr>
        <w:t xml:space="preserve">Campus de A Zapateira </w:t>
        <w:tab/>
        <w:tab/>
        <w:tab/>
        <w:tab/>
        <w:tab/>
        <w:tab/>
        <w:t>feb 2009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PROMOTOR: UNIVERSIDADE DA CORUÑ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QUITECTO: JORGE SALGADO CORTIZAS</w:t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p>
      <w:pPr>
        <w:pStyle w:val="Normal"/>
        <w:ind w:left="-1197" w:hanging="0"/>
        <w:rPr/>
      </w:pPr>
      <w:r>
        <w:rPr/>
      </w:r>
    </w:p>
    <w:sectPr>
      <w:type w:val="nextPage"/>
      <w:pgSz w:w="11906" w:h="16838"/>
      <w:pgMar w:left="2834" w:right="1759" w:gutter="0" w:header="0" w:top="1134" w:footer="0" w:bottom="56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" w:hAnsi="Futura Lt BT" w:eastAsia="Times New Roman" w:cs="Futura Lt BT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gl-ES" w:bidi="he-I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21:00Z</dcterms:created>
  <dc:creator>JUAN CREUS</dc:creator>
  <dc:description/>
  <cp:keywords/>
  <dc:language>en-US</dc:language>
  <cp:lastModifiedBy>servidor</cp:lastModifiedBy>
  <cp:lastPrinted>2009-04-01T17:47:00Z</cp:lastPrinted>
  <dcterms:modified xsi:type="dcterms:W3CDTF">2009-04-01T15:51:00Z</dcterms:modified>
  <cp:revision>13</cp:revision>
  <dc:subject/>
  <dc:title>1 </dc:title>
</cp:coreProperties>
</file>